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0.18) 03-06/816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4"/>
        <w:gridCol w:w="5691"/>
      </w:tblGrid>
      <w:tr>
        <w:trPr>
          <w:trHeight w:val="1130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"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4012 Смоленская область, г. Смолен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ена, 15 «Б»</w:t>
            </w:r>
          </w:p>
        </w:tc>
      </w:tr>
      <w:tr>
        <w:trPr>
          <w:trHeight w:val="868" w:hRule="atLeast"/>
        </w:trPr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5053 г. Симферополь Республика Крым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, ул. Киевская/Фрунзе, д. 4/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4795"/>
        <w:gridCol w:w="4554"/>
      </w:tblGrid>
      <w:tr>
        <w:trPr>
          <w:trHeight w:val="6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бход Брянск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20 Орел - Брянск - Смоленск - граница с Республикой Белорусси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2-я Посад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5 август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Кур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иве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19 Орел - Ливны - Елец - Липецк -Тамб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"Дон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осква - Воронеж - Ростов-на-Дону -Краснодар - Новороссийск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34 подъездная дорога от автомобильной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дороги М-4 "Дон" к г. Воронежу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83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"Дон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осква    -    Воронеж    -    Ростов-на-Дону -Краснодар - Новороссийск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11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5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9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мерий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генерала Кула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зак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9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ологиче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ерчин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2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род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83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29"/>
        <w:gridCol w:w="1847"/>
        <w:gridCol w:w="1732"/>
        <w:gridCol w:w="659"/>
        <w:gridCol w:w="1011"/>
        <w:gridCol w:w="1404"/>
        <w:gridCol w:w="2138"/>
      </w:tblGrid>
      <w:tr>
        <w:trPr>
          <w:trHeight w:val="57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4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4"/>
        <w:gridCol w:w="1032"/>
        <w:gridCol w:w="950"/>
        <w:gridCol w:w="937"/>
        <w:gridCol w:w="982"/>
        <w:gridCol w:w="1120"/>
        <w:gridCol w:w="965"/>
        <w:gridCol w:w="1130"/>
      </w:tblGrid>
      <w:tr>
        <w:trPr>
          <w:trHeight w:val="5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;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18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;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70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;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летний период: с 01.05. по 30.09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зимний период: с 01.10. по 30.04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21:00Z</dcterms:created>
  <dc:creator/>
  <dc:description/>
  <dc:language>en-US</dc:language>
  <cp:lastModifiedBy/>
  <dcterms:modified xsi:type="dcterms:W3CDTF">2018-11-12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